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en de FILA 9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anné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Partie A  (valeur : 68 points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cette partie, il n’y a pas de dictionnaire de permi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artie 1—Compréhension orale  (30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ie 2  --- Compréhension écrite  -- Grammaire (8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y aura des questions de grammaire à partir d’un texte que tu devras l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ie 3 --- Grammaire (30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nyme  (5 point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nyme (5 point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nyme (5 point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uriel  (5 point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ésent des verbes (5 point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ssé composé  (5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ie B  (valeur : 42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ur cette partie, le dictionnaire, le bescherelle et tout autre matériel que tu veux est permi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artie 4 :  Lire un texte et répondre aux questions.  (17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ie 5 :   Production écrite  (25 points)  Minimum de 75 mots corrig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3:59:00Z</dcterms:created>
  <dc:creator>menb</dc:creator>
  <dc:description/>
  <cp:keywords/>
  <dc:language>en-US</dc:language>
  <cp:lastModifiedBy>menb</cp:lastModifiedBy>
  <dcterms:modified xsi:type="dcterms:W3CDTF">2010-01-12T00:08:00Z</dcterms:modified>
  <cp:revision>1</cp:revision>
  <dc:subject/>
  <dc:title>Examen de FILA 9e année</dc:title>
</cp:coreProperties>
</file>